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850394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070585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30791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165617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