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09957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062979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01699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11565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64321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06060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62428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88209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137343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65252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270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