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31211906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7426879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