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5326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883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649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200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