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7110390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85404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