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9577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78858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7295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4952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