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00042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35374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35270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55286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