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6630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9698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3561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97065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