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9166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127150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09414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456618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413593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14279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872469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25237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186353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65353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80392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369624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125027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136187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692165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663409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819040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641415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143973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184981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03604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242601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023934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118053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823894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682714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658204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141837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00939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43072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01381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797837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766627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02658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520383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525165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296455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5281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568108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