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81525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21748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