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26192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561079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