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781637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916184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