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38238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62701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6438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