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9975288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7726402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695135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552736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