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1458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21156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5750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904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