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1358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5016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7706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504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