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2425552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2875670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