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9237032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4555038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