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254072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4356076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