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159481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549292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030897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992868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