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39607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69649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25219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85906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