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8714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5257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8726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2976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