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80023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71436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