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087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79754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76384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97918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