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22969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4423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980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897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