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7814121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9896158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