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66562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9055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74945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78125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