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8796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2516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0327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96067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