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203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682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340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49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