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14119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42323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20126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5563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