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145138922"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828309258"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614683292"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762116775"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